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60"/>
        <w:jc w:val="both"/>
        <w:rPr>
          <w:b/>
          <w:b/>
          <w:i/>
          <w:i/>
          <w:u w:val="single"/>
        </w:rPr>
      </w:pPr>
      <w:r>
        <w:rPr>
          <w:b/>
          <w:i/>
          <w:u w:val="single"/>
        </w:rPr>
        <w:t>Levelező tagozat - Informatikus könyvtáros szak 2002/2003 L félév - írás-, könyv- és sajtótörténet</w:t>
      </w:r>
    </w:p>
    <w:p>
      <w:pPr>
        <w:pStyle w:val="Normal"/>
        <w:spacing w:before="0" w:after="120"/>
        <w:ind w:firstLine="360"/>
        <w:jc w:val="both"/>
        <w:rPr>
          <w:b/>
          <w:b/>
          <w:i/>
          <w:i/>
          <w:u w:val="single"/>
        </w:rPr>
      </w:pPr>
      <w:r>
        <w:rPr>
          <w:b/>
          <w:i/>
          <w:u w:val="single"/>
        </w:rPr>
      </w:r>
    </w:p>
    <w:p>
      <w:pPr>
        <w:pStyle w:val="Normal"/>
        <w:spacing w:before="0" w:after="120"/>
        <w:ind w:firstLine="360"/>
        <w:jc w:val="both"/>
        <w:rPr/>
      </w:pPr>
      <w:r>
        <w:rPr>
          <w:b/>
          <w:i/>
        </w:rPr>
        <w:t>8. tétel - Itália nyomdászata és könyvtárai a XV-XVII. században (Kata)</w:t>
      </w:r>
    </w:p>
    <w:p>
      <w:pPr>
        <w:pStyle w:val="Normal"/>
        <w:spacing w:before="0" w:after="120"/>
        <w:ind w:firstLine="360"/>
        <w:jc w:val="both"/>
        <w:rPr>
          <w:b/>
          <w:b/>
          <w:i/>
          <w:i/>
        </w:rPr>
      </w:pPr>
      <w:r>
        <w:rPr>
          <w:b/>
          <w:i/>
        </w:rPr>
      </w:r>
    </w:p>
    <w:p>
      <w:pPr>
        <w:pStyle w:val="Normal"/>
        <w:spacing w:before="0" w:after="120"/>
        <w:ind w:firstLine="360"/>
        <w:jc w:val="both"/>
        <w:rPr/>
      </w:pPr>
      <w:r>
        <w:rPr>
          <w:b/>
        </w:rPr>
        <w:t>Az újjászületés (reneszánsz) kora (XIV-XV. sz.) igazi sorsforduló az emberiség történetében. A reneszánsz a feudális rendszer bomlásának és a kapitalizmus megjelenésének korszaka. Az iparnak, a kereskedelemnek, a hajózásnak a felfedezésekkel meggyorsuló fejlődése és egy új osztály, a polgárság megjelenése.</w:t>
      </w:r>
    </w:p>
    <w:p>
      <w:pPr>
        <w:pStyle w:val="Normal"/>
        <w:spacing w:before="0" w:after="120"/>
        <w:ind w:firstLine="360"/>
        <w:jc w:val="both"/>
        <w:rPr/>
      </w:pPr>
      <w:r>
        <w:rPr/>
        <w:t>A polgárság érdekelve volt a tudományok fejlesztésében, a valóság megismerése felé fordult. A reneszánsz ember megszabadult az egyház, a kultusz béklyóitól. A középkori lemondással szemben az élet szépségeit a természethez, az emberhez való visszatérést hirdette. Az egyetemesség, a sokoldalúság, az alkotói szabadság legmagasabb foka jelenik meg. (Petrarca, Boccaccio, Leonardo da Vinci, Michelangelo).</w:t>
      </w:r>
    </w:p>
    <w:p>
      <w:pPr>
        <w:pStyle w:val="Normal"/>
        <w:spacing w:before="0" w:after="120"/>
        <w:ind w:firstLine="360"/>
        <w:jc w:val="both"/>
        <w:rPr/>
      </w:pPr>
      <w:r>
        <w:rPr/>
        <w:t xml:space="preserve">Míg a kora középkorban főleg az egyház privilégiuma volt a könyvkészítés </w:t>
      </w:r>
      <w:r>
        <w:rPr>
          <w:b/>
        </w:rPr>
        <w:t>a reneszánsz ember szellemiségéhez hozzátartoztak a könyvek</w:t>
      </w:r>
      <w:r>
        <w:rPr/>
        <w:t>. Az új eszmék szélesebb körben csak a XV. század folyamán terjedtek el. Ehhez a könyvnyomtatás feltalálása is nagymértékben hozzájárult. A Mediciek Firenzében, az Este hercegek Ferrarában teremtették meg az olasz műveltség gócpontjait.</w:t>
      </w:r>
    </w:p>
    <w:p>
      <w:pPr>
        <w:pStyle w:val="Normal"/>
        <w:spacing w:before="0" w:after="120"/>
        <w:ind w:firstLine="360"/>
        <w:jc w:val="both"/>
        <w:rPr/>
      </w:pPr>
      <w:r>
        <w:rPr/>
        <w:t xml:space="preserve">Az európai országok közül </w:t>
      </w:r>
      <w:r>
        <w:rPr>
          <w:b/>
        </w:rPr>
        <w:t>Itália</w:t>
      </w:r>
      <w:r>
        <w:rPr/>
        <w:t xml:space="preserve"> az </w:t>
      </w:r>
      <w:r>
        <w:rPr>
          <w:b/>
        </w:rPr>
        <w:t>elsők között</w:t>
      </w:r>
      <w:r>
        <w:rPr/>
        <w:t xml:space="preserve"> volt, amely a </w:t>
      </w:r>
      <w:r>
        <w:rPr>
          <w:b/>
        </w:rPr>
        <w:t>könyvnyomdászatnak</w:t>
      </w:r>
      <w:r>
        <w:rPr/>
        <w:t xml:space="preserve"> hajlékot adott, ahol az nagymértékben tökéletesedett.</w:t>
      </w:r>
    </w:p>
    <w:p>
      <w:pPr>
        <w:pStyle w:val="Normal"/>
        <w:spacing w:before="0" w:after="120"/>
        <w:ind w:firstLine="360"/>
        <w:jc w:val="both"/>
        <w:rPr/>
      </w:pPr>
      <w:r>
        <w:rPr/>
        <w:t>Itáliában a könyvtermelés némiképp eltérő formát öltött. Míg Európa többi részeiben megmaradt műhelymunkának, itt a nagyüzemi, társas vállalkozás formáit vette föl.</w:t>
      </w:r>
    </w:p>
    <w:p>
      <w:pPr>
        <w:pStyle w:val="Normal"/>
        <w:spacing w:before="0" w:after="120"/>
        <w:ind w:firstLine="360"/>
        <w:jc w:val="both"/>
        <w:rPr/>
      </w:pPr>
      <w:r>
        <w:rPr/>
        <w:t>Itáliában a XIII. sz.-ban alakult ki s fejtette ki gazdasági hatását a könyvnyomtatás és terjesztés. Ez a 200 éves előny erősen éreztette hatását.</w:t>
      </w:r>
    </w:p>
    <w:p>
      <w:pPr>
        <w:pStyle w:val="Normal"/>
        <w:spacing w:before="0" w:after="120"/>
        <w:ind w:firstLine="360"/>
        <w:jc w:val="both"/>
        <w:rPr/>
      </w:pPr>
      <w:r>
        <w:rPr/>
        <w:t xml:space="preserve">Mint a legtöbb európai országban, Itáliában is német nyomdászok honosítják meg a könyvnyomtatást. Az ősnyomdászat korában, 1464-ben, két német könyvnyomtató, </w:t>
      </w:r>
      <w:r>
        <w:rPr>
          <w:b/>
        </w:rPr>
        <w:t>Arnold Pannartz</w:t>
      </w:r>
      <w:r>
        <w:rPr/>
        <w:t xml:space="preserve"> és </w:t>
      </w:r>
      <w:r>
        <w:rPr>
          <w:b/>
        </w:rPr>
        <w:t xml:space="preserve">Konrád Sweynheim </w:t>
      </w:r>
      <w:r>
        <w:rPr/>
        <w:t xml:space="preserve">Rómától északkeletre </w:t>
      </w:r>
      <w:r>
        <w:rPr>
          <w:b/>
        </w:rPr>
        <w:t>Subiaco</w:t>
      </w:r>
      <w:r>
        <w:rPr/>
        <w:t xml:space="preserve"> bencés kolostorában felállította az </w:t>
      </w:r>
      <w:r>
        <w:rPr>
          <w:b/>
        </w:rPr>
        <w:t>első könyvnyomtató műhelyt</w:t>
      </w:r>
      <w:r>
        <w:rPr/>
        <w:t xml:space="preserve">. Mindketten a </w:t>
      </w:r>
      <w:r>
        <w:rPr>
          <w:i/>
        </w:rPr>
        <w:t>Fust és Schöffer nyomda</w:t>
      </w:r>
      <w:r>
        <w:rPr/>
        <w:t xml:space="preserve"> tanítványai. Első munkájuk egy </w:t>
      </w:r>
      <w:r>
        <w:rPr>
          <w:b/>
        </w:rPr>
        <w:t>Donátus-kiadvány</w:t>
      </w:r>
      <w:r>
        <w:rPr/>
        <w:t xml:space="preserve"> volt, majd </w:t>
      </w:r>
      <w:r>
        <w:rPr>
          <w:b/>
        </w:rPr>
        <w:t>Szent Ágoston</w:t>
      </w:r>
      <w:r>
        <w:rPr/>
        <w:t xml:space="preserve">: „De civitate dei” (Isten országáról) (1467), </w:t>
      </w:r>
      <w:r>
        <w:rPr>
          <w:b/>
        </w:rPr>
        <w:t>Lactantius</w:t>
      </w:r>
      <w:r>
        <w:rPr/>
        <w:t xml:space="preserve">: „De divinis institutionibus” (Az istenes oktatásokról) (1465), és </w:t>
      </w:r>
      <w:r>
        <w:rPr>
          <w:b/>
        </w:rPr>
        <w:t>Cicero</w:t>
      </w:r>
      <w:r>
        <w:rPr/>
        <w:t xml:space="preserve">: „De oratore” (Az ékesszólásról) c. művei követték. A Lactantius volt az első olasz könyv, amelyet antiqua betűvel nyomtattak ki. Szép munkájuk felkeltette a két római tudóstestvér, Pietro és Francesco Marquis de Maximis figyelmét és </w:t>
      </w:r>
      <w:r>
        <w:rPr>
          <w:b/>
        </w:rPr>
        <w:t>Rómába hívták őket. 1467-ben</w:t>
      </w:r>
      <w:r>
        <w:rPr/>
        <w:t xml:space="preserve"> a két olasz tudós palotájában állították fel műhelyüket.</w:t>
      </w:r>
    </w:p>
    <w:p>
      <w:pPr>
        <w:pStyle w:val="Normal"/>
        <w:spacing w:before="0" w:after="120"/>
        <w:ind w:firstLine="360"/>
        <w:jc w:val="both"/>
        <w:rPr/>
      </w:pPr>
      <w:r>
        <w:rPr/>
        <w:t>Az első itteni munkájuk „Cicero levelei” c. kiadványuk volt. Utána több klasszikust adtak ki. Amilyen arányban növekedett a könyvkészletük, olyan arányban csökkent a pénzük, mert bár Róma tudósok gyülekező helye volt, távol esett a nagyobb közlekedési utaktól, könyvkereskedelme sem fejlődött, rövid idő belül teljesen pénz nélkül maradtak.</w:t>
      </w:r>
    </w:p>
    <w:p>
      <w:pPr>
        <w:pStyle w:val="Normal"/>
        <w:spacing w:before="0" w:after="120"/>
        <w:ind w:firstLine="360"/>
        <w:jc w:val="both"/>
        <w:rPr/>
      </w:pPr>
      <w:r>
        <w:rPr/>
        <w:t>Ekkor barátjuk, Andrea Bussi püspök IV. Sixtus pápa kegyeibe ajánlotta őket, de eredmény nélkül. A pápához beadott kérvényükből, kiderül, hogy a könyvek átlagos példányszáma akkoriban 275, a népszerű könyveké ennek duplája. Amikor a nyomda a tönk szélére jutott a társas viszony megszűnt. Sweynheym betűmetszésre tért át. 1473 után nem hallunk róla. Pannartz 1476-ig dolgozott, azután az ő neve is eltűnt.</w:t>
      </w:r>
    </w:p>
    <w:p>
      <w:pPr>
        <w:pStyle w:val="Normal"/>
        <w:spacing w:before="0" w:after="120"/>
        <w:ind w:firstLine="360"/>
        <w:jc w:val="both"/>
        <w:rPr/>
      </w:pPr>
      <w:r>
        <w:rPr/>
        <w:t xml:space="preserve">Velence nyomdászata </w:t>
      </w:r>
      <w:r>
        <w:rPr>
          <w:b/>
        </w:rPr>
        <w:t>1469</w:t>
      </w:r>
      <w:r>
        <w:rPr/>
        <w:t xml:space="preserve">-ben kezdődött. A világkereskedelem egyik legjelentősebb kikötővárosa, ahol a tudomány és a művészet virágzott, e téren is túlszárnyalta Olaszország többi városát. Itt is németek voltak az első nyomdászok. </w:t>
      </w:r>
      <w:r>
        <w:rPr>
          <w:b/>
        </w:rPr>
        <w:t>Johannes de Spyra 1469-ben</w:t>
      </w:r>
      <w:r>
        <w:rPr/>
        <w:t xml:space="preserve"> alapított nyomdát, de már 1470-ben meghalt. Valószínűleg Spyra társaságában érkezett a városba </w:t>
      </w:r>
      <w:r>
        <w:rPr>
          <w:b/>
        </w:rPr>
        <w:t>Nicolas Jenson</w:t>
      </w:r>
      <w:r>
        <w:rPr/>
        <w:t xml:space="preserve"> és </w:t>
      </w:r>
      <w:r>
        <w:rPr>
          <w:b/>
        </w:rPr>
        <w:t>Jahannes de Colonia</w:t>
      </w:r>
      <w:r>
        <w:rPr/>
        <w:t>, akik Spyra halála után nyomban megkezdték velencei működésüket. A francia származású Jenson a párizsi pénzverdében dolgozott vésnökként. Később VII. Károly francia király Mainzba küldte, hogy Gutenbergtől tanulja ki a betűmetszés és könyvnyomtatás mesterségéi. Királyi pártfogója meghalt, ezért nem tért vissza Párizsba. Jenson velencei működése 1470-1481-ig tartott,</w:t>
      </w:r>
    </w:p>
    <w:p>
      <w:pPr>
        <w:pStyle w:val="Normal"/>
        <w:spacing w:before="0" w:after="120"/>
        <w:ind w:firstLine="360"/>
        <w:jc w:val="both"/>
        <w:rPr/>
      </w:pPr>
      <w:r>
        <w:rPr/>
        <w:t>Nevéhez fűződik az első tökéletes antiqua betűk metszésének érdeme. Velence elsősorban Jensonnak köszönheti, hogy nyomdai alkotásai előbb a rómait, majd később a németekét is túlszárnyalta. Az antiqua betűn kívül gótikus betűt is metszett.</w:t>
      </w:r>
    </w:p>
    <w:p>
      <w:pPr>
        <w:pStyle w:val="Normal"/>
        <w:spacing w:before="0" w:after="120"/>
        <w:ind w:firstLine="360"/>
        <w:jc w:val="both"/>
        <w:rPr/>
      </w:pPr>
      <w:r>
        <w:rPr>
          <w:b/>
        </w:rPr>
        <w:t>Velencében</w:t>
      </w:r>
      <w:r>
        <w:rPr/>
        <w:t xml:space="preserve"> telepedett le </w:t>
      </w:r>
      <w:r>
        <w:rPr>
          <w:b/>
        </w:rPr>
        <w:t>Erhard Ratdolt</w:t>
      </w:r>
      <w:r>
        <w:rPr/>
        <w:t xml:space="preserve">, augsburgi </w:t>
      </w:r>
      <w:r>
        <w:rPr>
          <w:b/>
        </w:rPr>
        <w:t>nyomdász</w:t>
      </w:r>
      <w:r>
        <w:rPr/>
        <w:t xml:space="preserve"> is (1476-1486). A Thuróczy-krónika Augsburgban készült kiadásának kitűnő nyomdásza. Könyveiben már  díszített címoldalt, nyomtatott iniciálékat alkalmazott. 1486-ban díszes betűmintakönyvet adott ki. A velencei nyomdászok betűit egész Európában már a XV. században mintaképnek tekintették A könyvkiadók úgy ajánlották könyveiket, hogy azok „velencei stílusban" készültek.</w:t>
      </w:r>
    </w:p>
    <w:p>
      <w:pPr>
        <w:pStyle w:val="Normal"/>
        <w:spacing w:before="0" w:after="120"/>
        <w:ind w:firstLine="360"/>
        <w:jc w:val="both"/>
        <w:rPr/>
      </w:pPr>
      <w:r>
        <w:rPr/>
        <w:t>A XVI. század olasz nyomdászatának</w:t>
      </w:r>
      <w:r>
        <w:rPr>
          <w:b/>
        </w:rPr>
        <w:t xml:space="preserve"> világhírű mestere,</w:t>
      </w:r>
      <w:r>
        <w:rPr/>
        <w:t xml:space="preserve"> a kurzív betű és valamennyi újabb antiqua betű megteremtője </w:t>
      </w:r>
      <w:r>
        <w:rPr>
          <w:b/>
        </w:rPr>
        <w:t>Aldus Manutius</w:t>
      </w:r>
      <w:r>
        <w:rPr/>
        <w:t xml:space="preserve">. Manutius 1449-ben született a Ponti mocsár mellett fekvő egyik kis városban. Tudósnak készült, s nagy műveltségű humanista nyomdász lelt belőle. Ifjúként Rómában tanulta a latint és Veronában a görögöt. 1482-ben Pico della Mirandola gróf a szépművészetek rajongó pártfogója hívta házába. Rajta keresztül ismerkedett meg Erasmussal a világhírű humanistával, akivel örök barátságot kötött. Pico 1485-ben meghalt, ekkor Aldus Pico nővéréhez, Carpi herceg özvegyéhez költözött, hogy ennek a két fiát oktassa. 1488-ban Velencében a művészetek és tudományok virágzó városában találjuk. Tanítványainak és néhány barátjának támogatásával nyomdát alapít, hogy az ókori klasszikusokat, ami eddig csak kéziratban volt, kinyomtassa, és az egész világon elterjessze. Első nyomtatott könyve </w:t>
      </w:r>
      <w:r>
        <w:rPr>
          <w:b/>
        </w:rPr>
        <w:t>Constantin Lascaris görög nyelvtana</w:t>
      </w:r>
      <w:r>
        <w:rPr/>
        <w:t xml:space="preserve"> (1495). Háza valóságos iskola volt, amelynek tagjai nagyrészt nála laktak. Itt állapították meg a kéziratok kritikai szövegét, megtisztították a helytelen kifejezésektől, nyomás alá rendezték és korrigálták azokat.</w:t>
      </w:r>
    </w:p>
    <w:p>
      <w:pPr>
        <w:pStyle w:val="Normal"/>
        <w:spacing w:before="0" w:after="120"/>
        <w:ind w:firstLine="360"/>
        <w:jc w:val="both"/>
        <w:rPr/>
      </w:pPr>
      <w:r>
        <w:rPr/>
        <w:t xml:space="preserve">Az ókori klasszikusok fennmaradt szövegei tele voltak hibákkal. Aldus és a köréje sereglett tudósok javították ki a hibákat. 1488 és 1515 között számtalan könyvet nyomtatott. Neki köszönhetjük </w:t>
      </w:r>
      <w:r>
        <w:rPr>
          <w:b/>
        </w:rPr>
        <w:t>28 görög klasszikus első kiadását. Görög és latin szótárat</w:t>
      </w:r>
      <w:r>
        <w:rPr/>
        <w:t xml:space="preserve"> is nyomtatott, valamint bevezetőt a héber nyelvhez. Művészi tipográfia terén a legnagyobb megbecsülés illeti. Nagy művét, a teljes Arisztotelészt 1495-ben kezdte el, de utódai több mint 100 év múlva, 1598-ban fejezték be. Aldus az ókori klasszikus írók olcsó, tökéletes kiadására gondolt, hogy azok mindenki számára elérhetők legyenek. A görögök után a római klasszikusokat adta ki. Könyveit kis méretben jelentette meg és kis méretű betűket készített a szedéshez. A római klasszikusokhoz készített betű az </w:t>
      </w:r>
      <w:r>
        <w:rPr>
          <w:b/>
        </w:rPr>
        <w:t>első kurzív (dőlt) betű</w:t>
      </w:r>
      <w:r>
        <w:rPr/>
        <w:t xml:space="preserve"> volt. Eleinte dőlt betűk használatát látta célravezetőbbnek, mivel ezek hasonlítottak a kódexekben használt betűkre. </w:t>
      </w:r>
      <w:r>
        <w:rPr>
          <w:b/>
        </w:rPr>
        <w:t>Kezdetben</w:t>
      </w:r>
      <w:r>
        <w:rPr/>
        <w:t xml:space="preserve"> az egész könyvet </w:t>
      </w:r>
      <w:r>
        <w:rPr>
          <w:b/>
        </w:rPr>
        <w:t>kurzívval</w:t>
      </w:r>
      <w:r>
        <w:rPr/>
        <w:t xml:space="preserve"> szedte, de lassanként </w:t>
      </w:r>
      <w:r>
        <w:rPr>
          <w:b/>
        </w:rPr>
        <w:t>felcserélte</w:t>
      </w:r>
      <w:r>
        <w:rPr/>
        <w:t xml:space="preserve"> a szép és erőteljes </w:t>
      </w:r>
      <w:r>
        <w:rPr>
          <w:b/>
        </w:rPr>
        <w:t>antiquával</w:t>
      </w:r>
      <w:r>
        <w:rPr/>
        <w:t xml:space="preserve">. Ettől kezdve csak az előszót, a jegyzeteket és a kiemelő szövegeket szedte kurzívval. A dőlt betű neve Németországban és a közép-európai országokban ma is kurzív. Franciaországban és Angliában, ahol Aldusnak ezeket a különleges betűfajtáit nagyon szerették, italic-nak nevezik. Óriási hatást értek el ezek a kis méretű könyvek. Aldus előtt többnyire hatalmas méretű, nagy betűfajtájú fóliánsokat adtak ki. E könyvek olvasásához megfelelő pultot kellett felállítani, s szállításuk is körülményes volt. Aldus is készített nagy, folio alakú könyveket, de itt is kis betűket használt és óriási margókat hagyott a lap szélein. A csinos </w:t>
      </w:r>
      <w:r>
        <w:rPr>
          <w:b/>
        </w:rPr>
        <w:t>kis könyveket az emberek bárhová magukkal vihették</w:t>
      </w:r>
      <w:r>
        <w:rPr/>
        <w:t xml:space="preserve">. Aldus a velencei hatóságoktól, majd a pápától is 10 évre szabadalmat kapott a kurzív betűkkel nyomtatott kis könyvekre, mégis egész Európában utánozták munkáit. A lyoni nyomdászok egész egyszerűen lemásolták a könyveit. Mivel gyengébb minőségűek voltak, sok hibával, az emberek inkább az eredetit vásárolták. Aldus 1500 körül feleségül veszi Mária Asorat, az asolói </w:t>
      </w:r>
      <w:r>
        <w:rPr>
          <w:b/>
        </w:rPr>
        <w:t>Andrea Torresanus leányát</w:t>
      </w:r>
      <w:r>
        <w:rPr/>
        <w:t>. Torresanus volt az, aki 1479-ben megvette Jenson velencei nyomdáját. 1506 és 1512 között a nyomda többször bezárt majd újra kinyitott. Az 1512-es nyitáskor születik meg Aldus későbbi nyomdász-utóda, harmadik fia, Paolo Manutius. 1513-tól szorgalmas munkába fog. 1515-ben munka közben éri a halál.</w:t>
      </w:r>
    </w:p>
    <w:p>
      <w:pPr>
        <w:pStyle w:val="Normal"/>
        <w:spacing w:before="0" w:after="120"/>
        <w:ind w:firstLine="360"/>
        <w:jc w:val="both"/>
        <w:rPr/>
      </w:pPr>
      <w:r>
        <w:rPr/>
        <w:t xml:space="preserve">Aldus Manutius </w:t>
      </w:r>
      <w:r>
        <w:rPr>
          <w:b/>
        </w:rPr>
        <w:t>nyomdajele horgonyt ábrázol, amelyet delfin ölel körül</w:t>
      </w:r>
      <w:r>
        <w:rPr/>
        <w:t xml:space="preserve">. Utánzói ezt is jogtalanul átvették. Aldus halála után apósa, Andrea Torresanus vezette tovább a nyomdát, mindaddig, amíg 21 éves korában Paolo Manutius át nem vette az irányítást. Paolo nagy lendülettel kezdett munkájához, s mintaképe, apja nyomdokain akart haladni. Főképpen a latin </w:t>
      </w:r>
      <w:r>
        <w:rPr>
          <w:b/>
        </w:rPr>
        <w:t>klasszikusok kiadására</w:t>
      </w:r>
      <w:r>
        <w:rPr/>
        <w:t xml:space="preserve"> fektette a súlyt, s e célból nagyszerű tudósokat vett maga mellé. 1535-ben Rómába távozott, ahonnan kecsegtető ígéreteket kapott, de ezek nem váltak be. Az ott szerzett összeköttetései viszont későbbi munkásságánál nagyon hasznosak voltak. 1541-ben a velencei nyomdát újból átvette testvéreitől, megnősült, s négy gyermeke született. </w:t>
      </w:r>
      <w:r>
        <w:rPr>
          <w:b/>
        </w:rPr>
        <w:t>II. Aldus 1547-ben</w:t>
      </w:r>
      <w:r>
        <w:rPr/>
        <w:t xml:space="preserve">. </w:t>
      </w:r>
    </w:p>
    <w:p>
      <w:pPr>
        <w:pStyle w:val="Normal"/>
        <w:spacing w:before="0" w:after="120"/>
        <w:ind w:firstLine="360"/>
        <w:jc w:val="both"/>
        <w:rPr/>
      </w:pPr>
      <w:r>
        <w:rPr/>
        <w:t xml:space="preserve">1556-ban IV. Pius pápa fényes ajánlatokkal ismét Rómába hívatta. A meghívásnak Paolo nem tudott ellenállni. </w:t>
      </w:r>
      <w:r>
        <w:rPr>
          <w:b/>
        </w:rPr>
        <w:t>Rómában</w:t>
      </w:r>
      <w:r>
        <w:rPr/>
        <w:t xml:space="preserve"> nyomdát rendeztek be számára, s kezdetben jól is ment a sora. Reményei azonban nem váltak be, sok csalódást kellett megérnie. Végül is 1570-ben lemondott állásáról és visszatért Velencébe, ahol akkor a bérbe adott Aldus nyomda elég gyengén működött. Otthon sem érezte jól magát, és rövid idő múlva </w:t>
      </w:r>
      <w:r>
        <w:rPr>
          <w:b/>
        </w:rPr>
        <w:t>ismét visszatért Rómába</w:t>
      </w:r>
      <w:r>
        <w:rPr/>
        <w:t xml:space="preserve">, ahol XIII. Gergely pápa nyugdíjat utalt ki számára. Itt élte le hátralevő éveit 1574-ben bekövetkezett haláláig. </w:t>
      </w:r>
    </w:p>
    <w:p>
      <w:pPr>
        <w:pStyle w:val="Normal"/>
        <w:spacing w:before="0" w:after="120"/>
        <w:ind w:firstLine="360"/>
        <w:jc w:val="both"/>
        <w:rPr/>
      </w:pPr>
      <w:r>
        <w:rPr/>
        <w:t xml:space="preserve"> </w:t>
      </w:r>
      <w:r>
        <w:rPr/>
        <w:t xml:space="preserve">Fia, II. Aldus, koraérett gyermek volt. Már 10 éves korában közreműködött Cicero leveleinek kiadásánál, és 14 éves volt, amikor kiadta Orthographia ratio (A helyesírás rendszere) című könyvét. 1562-től 1565-ig atyjával élt Rómában.. 1572-ben a híres Giunta </w:t>
      </w:r>
      <w:r>
        <w:rPr>
          <w:b/>
        </w:rPr>
        <w:t xml:space="preserve">nyomdászcsaládból származó leányt </w:t>
      </w:r>
      <w:r>
        <w:rPr/>
        <w:t xml:space="preserve">vett el. 1576-ban Francesco </w:t>
      </w:r>
      <w:r>
        <w:rPr>
          <w:b/>
        </w:rPr>
        <w:t>Medici Pisában</w:t>
      </w:r>
      <w:r>
        <w:rPr/>
        <w:t xml:space="preserve"> kinevezte a </w:t>
      </w:r>
      <w:r>
        <w:rPr>
          <w:b/>
        </w:rPr>
        <w:t>szépművészetek tanárának</w:t>
      </w:r>
      <w:r>
        <w:rPr/>
        <w:t xml:space="preserve">, majd ezt követte a római meghívás, ahol </w:t>
      </w:r>
      <w:r>
        <w:rPr>
          <w:b/>
        </w:rPr>
        <w:t>VIII. Kelemen pápa a vatikáni nyomda</w:t>
      </w:r>
      <w:r>
        <w:rPr/>
        <w:t xml:space="preserve"> felügyeletével bízta meg. II. Aldus a sok dicsőséget szerzett, nagy múltra visszatekintő vállalatot 1585-ben feladta. </w:t>
      </w:r>
      <w:r>
        <w:rPr>
          <w:b/>
        </w:rPr>
        <w:t>Inkább tudós</w:t>
      </w:r>
      <w:r>
        <w:rPr/>
        <w:t xml:space="preserve"> volt, mint nyomdász, aki a tudósok között nagy megbecsülésnek örvendett, és komoly </w:t>
      </w:r>
      <w:r>
        <w:rPr>
          <w:b/>
        </w:rPr>
        <w:t>irodalmi sikereket</w:t>
      </w:r>
      <w:r>
        <w:rPr/>
        <w:t xml:space="preserve"> ért el. Ezért talán nem is csodálható, hogy nagyobb hajlandóságot érzett a könyv megírása, mint nyomtatása és kiadása iránt. 1597-ben, 50 éves korában halt meg.</w:t>
      </w:r>
    </w:p>
    <w:p>
      <w:pPr>
        <w:pStyle w:val="Normal"/>
        <w:spacing w:before="0" w:after="120"/>
        <w:ind w:firstLine="360"/>
        <w:jc w:val="both"/>
        <w:rPr/>
      </w:pPr>
      <w:r>
        <w:rPr/>
        <w:t xml:space="preserve">A </w:t>
      </w:r>
      <w:r>
        <w:rPr>
          <w:b/>
        </w:rPr>
        <w:t>Giunta dinasztia Velencében és Firenzében</w:t>
      </w:r>
      <w:r>
        <w:rPr/>
        <w:t xml:space="preserve"> működött. Nem érték el az Aldusok dicsőségét, de közvetlenül utánuk következtek. </w:t>
      </w:r>
      <w:r>
        <w:rPr>
          <w:b/>
        </w:rPr>
        <w:t xml:space="preserve">Boccaccio: Dekameron, Michelangelo szonettjeit, </w:t>
      </w:r>
      <w:r>
        <w:rPr/>
        <w:t>és egyéb</w:t>
      </w:r>
      <w:r>
        <w:rPr>
          <w:b/>
        </w:rPr>
        <w:t xml:space="preserve"> irodalmi műveket</w:t>
      </w:r>
      <w:r>
        <w:rPr/>
        <w:t xml:space="preserve"> adtak ki. A Giunta család letűnése után a XVII. században Olaszország egész területén hanyatlásnak indult a nyomdászat. Csak a </w:t>
      </w:r>
      <w:r>
        <w:rPr>
          <w:b/>
        </w:rPr>
        <w:t>XVIII. század végén, Giambabtista Bodoni</w:t>
      </w:r>
      <w:r>
        <w:rPr/>
        <w:t xml:space="preserve"> fellépésével indul újabb virágzásnak a nyomdamesterség,</w:t>
      </w:r>
    </w:p>
    <w:p>
      <w:pPr>
        <w:pStyle w:val="Normal"/>
        <w:spacing w:before="0" w:after="120"/>
        <w:ind w:firstLine="360"/>
        <w:jc w:val="both"/>
        <w:rPr>
          <w:b/>
          <w:b/>
          <w:i/>
          <w:i/>
        </w:rPr>
      </w:pPr>
      <w:r>
        <w:rPr>
          <w:b/>
          <w:i/>
        </w:rPr>
        <w:t>Könyvtárak</w:t>
      </w:r>
    </w:p>
    <w:p>
      <w:pPr>
        <w:pStyle w:val="Normal"/>
        <w:spacing w:before="0" w:after="120"/>
        <w:ind w:firstLine="360"/>
        <w:jc w:val="both"/>
        <w:rPr/>
      </w:pPr>
      <w:r>
        <w:rPr/>
        <w:t xml:space="preserve">A középkori Itália legkiemelkedőbb könyvtára a </w:t>
      </w:r>
      <w:r>
        <w:rPr>
          <w:b/>
        </w:rPr>
        <w:t>pápák római könyvtára</w:t>
      </w:r>
      <w:r>
        <w:rPr/>
        <w:t xml:space="preserve"> volt. Kezdetei az ókorba nyúlnak vissza (3. század). Kezdetben a pápai irattárral együtt kezelték, majd attól fokozatosan függetlenedve, önálló intézménnyé vált. Az alig pár száz kötetni állományt (1450 előtt 300 könyv) V. Miklós pápa kezdte gyarapítani. (halálakor, 1455-ben 1200 kötet). Ebből a pápai könyvtárból fejlesztette IV. Sixtus a kor leghatalmasabb gyűjteményét a Vaticana-t, a nyilvánosság használatára (1484-ben 3500 kötet volt).</w:t>
      </w:r>
    </w:p>
    <w:p>
      <w:pPr>
        <w:pStyle w:val="Normal"/>
        <w:spacing w:before="0" w:after="120"/>
        <w:ind w:firstLine="360"/>
        <w:jc w:val="both"/>
        <w:rPr/>
      </w:pPr>
      <w:r>
        <w:rPr/>
        <w:t xml:space="preserve">Említésre méltó még a </w:t>
      </w:r>
      <w:r>
        <w:rPr>
          <w:b/>
        </w:rPr>
        <w:t>veronai püspöki könyvtár</w:t>
      </w:r>
      <w:r>
        <w:rPr/>
        <w:t xml:space="preserve">, amely </w:t>
      </w:r>
      <w:r>
        <w:rPr>
          <w:b/>
        </w:rPr>
        <w:t>saját másoló műhellyel</w:t>
      </w:r>
      <w:r>
        <w:rPr/>
        <w:t xml:space="preserve"> rendelkezett és a mai napig fenn áll</w:t>
      </w:r>
    </w:p>
    <w:p>
      <w:pPr>
        <w:pStyle w:val="Normal"/>
        <w:spacing w:before="0" w:after="120"/>
        <w:ind w:firstLine="360"/>
        <w:jc w:val="both"/>
        <w:rPr/>
      </w:pPr>
      <w:r>
        <w:rPr>
          <w:b/>
        </w:rPr>
        <w:t>Könyvtárakat</w:t>
      </w:r>
      <w:r>
        <w:rPr/>
        <w:t xml:space="preserve"> alapítottak a reneszánszkor tudósai, mint a </w:t>
      </w:r>
      <w:r>
        <w:rPr>
          <w:b/>
        </w:rPr>
        <w:t>velencei Bessarion bíboros</w:t>
      </w:r>
      <w:r>
        <w:rPr/>
        <w:t xml:space="preserve"> (980 kötet) és </w:t>
      </w:r>
      <w:r>
        <w:rPr>
          <w:b/>
        </w:rPr>
        <w:t>Pico della Mirandola, fejedelmek</w:t>
      </w:r>
      <w:r>
        <w:rPr/>
        <w:t xml:space="preserve">, mint a </w:t>
      </w:r>
      <w:r>
        <w:rPr>
          <w:b/>
        </w:rPr>
        <w:t>firenzei Mediciek</w:t>
      </w:r>
      <w:r>
        <w:rPr/>
        <w:t xml:space="preserve"> (1470-ben alapított könyvtára 1017 kötet) és </w:t>
      </w:r>
      <w:r>
        <w:rPr>
          <w:b/>
        </w:rPr>
        <w:t>Urbino hercege</w:t>
      </w:r>
      <w:r>
        <w:rPr/>
        <w:t xml:space="preserve"> (Federigo da Montefeltronak 1120 kötet) Ugyanakkor létrejöttek a városi könyvtárak csirái, és mellettük tovább éltek a középkori könyvtártípusok. A reneszánsz könyvtárak állományának legnagyobb részét </w:t>
      </w:r>
      <w:r>
        <w:rPr>
          <w:b/>
          <w:i/>
        </w:rPr>
        <w:t>kéziratok</w:t>
      </w:r>
      <w:r>
        <w:rPr/>
        <w:t xml:space="preserve"> és </w:t>
      </w:r>
      <w:r>
        <w:rPr>
          <w:b/>
          <w:i/>
        </w:rPr>
        <w:t>kódexek</w:t>
      </w:r>
      <w:r>
        <w:rPr/>
        <w:t xml:space="preserve"> képezték, annak ellenére, hogy a könyvnyomtatás feltalálása és a nyomdászat elterjedésének ideje erre a korra esik. A nagy gyűjtemények tudósai vagy nem tekintették a nyomtatott könyvet értéknek, vagy teljesen kizárták könyvtárukból, mint Federigo da Montefeltro.</w:t>
      </w:r>
    </w:p>
    <w:p>
      <w:pPr>
        <w:pStyle w:val="Normal"/>
        <w:spacing w:before="0" w:after="120"/>
        <w:ind w:firstLine="360"/>
        <w:jc w:val="both"/>
        <w:rPr/>
      </w:pPr>
      <w:r>
        <w:rPr>
          <w:b/>
          <w:i/>
        </w:rPr>
        <w:t>Gyűjtőköre:</w:t>
      </w:r>
      <w:r>
        <w:rPr/>
        <w:t xml:space="preserve"> Az ókori klasszikusok, humanista szerzők és világi témájú könyvek előtérbe kerülése mellett továbbra is az egyetemes jelleg dominált. Békésen megfértek egymás mellett az </w:t>
      </w:r>
      <w:r>
        <w:rPr>
          <w:b/>
          <w:i/>
        </w:rPr>
        <w:t>antik</w:t>
      </w:r>
      <w:r>
        <w:rPr/>
        <w:t xml:space="preserve">, </w:t>
      </w:r>
      <w:r>
        <w:rPr>
          <w:b/>
          <w:i/>
        </w:rPr>
        <w:t>humanista</w:t>
      </w:r>
      <w:r>
        <w:rPr/>
        <w:t xml:space="preserve">, valamint a </w:t>
      </w:r>
      <w:r>
        <w:rPr>
          <w:b/>
          <w:i/>
        </w:rPr>
        <w:t>skolasztikus</w:t>
      </w:r>
      <w:r>
        <w:rPr/>
        <w:t xml:space="preserve"> (hűbéri társ. merev és formalista filozófiája) és a </w:t>
      </w:r>
      <w:r>
        <w:rPr>
          <w:b/>
          <w:i/>
        </w:rPr>
        <w:t>patrisztikus</w:t>
      </w:r>
      <w:r>
        <w:rPr/>
        <w:t xml:space="preserve"> (egyházi tanítással foglalkozó) művek.</w:t>
      </w:r>
    </w:p>
    <w:p>
      <w:pPr>
        <w:pStyle w:val="Normal"/>
        <w:spacing w:before="0" w:after="120"/>
        <w:ind w:firstLine="360"/>
        <w:jc w:val="both"/>
        <w:rPr/>
      </w:pPr>
      <w:r>
        <w:rPr>
          <w:b/>
          <w:i/>
        </w:rPr>
        <w:t>Könyvtárügy:</w:t>
      </w:r>
      <w:r>
        <w:rPr/>
        <w:t xml:space="preserve"> A klasszikus ókori írók műveit ismerték a középkorban is, de csak, amennyire a teológia számára használhatók voltak. A kolostorok könyvtáraiban őrizték, a humanistáknak csak tanulmányozniuk kellett és másoltat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39:00Z</dcterms:created>
  <dc:creator>X Y</dc:creator>
  <dc:description/>
  <cp:keywords/>
  <dc:language>en-US</dc:language>
  <cp:lastModifiedBy>X Y</cp:lastModifiedBy>
  <dcterms:modified xsi:type="dcterms:W3CDTF">2006-01-12T00:26:00Z</dcterms:modified>
  <cp:revision>11</cp:revision>
  <dc:subject/>
  <dc:title>Levelező tagozat - Informatikus könyvtáros szak 2002/2003 L félév - írás-, könyv- és sajtótörténet</dc:title>
</cp:coreProperties>
</file>